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S.271.14.2025                                                                              Załącznik Nr 1 do SWZ </w:t>
      </w:r>
    </w:p>
    <w:p>
      <w:pPr>
        <w:pStyle w:val="Standard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OWA  NA  ZAKUP  USŁUGI 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ZAKRESIE ZAPEWNIENIA SCHRONIENIA  OSOBOM BEZDOMNYM 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</w:rPr>
        <w:t>Nr ……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 ………...r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omiędzy: </w:t>
      </w:r>
    </w:p>
    <w:p>
      <w:pPr>
        <w:pStyle w:val="Normal"/>
        <w:jc w:val="both"/>
        <w:rPr/>
      </w:pPr>
      <w:r>
        <w:rPr>
          <w:rStyle w:val="Domylnaczcionkaakapitu1"/>
          <w:rFonts w:cs="Tahoma"/>
          <w:b/>
          <w:lang w:bidi="zxx"/>
        </w:rPr>
        <w:t>Gminą Jedlicze,</w:t>
      </w:r>
      <w:r>
        <w:rPr>
          <w:rStyle w:val="Domylnaczcionkaakapitu1"/>
          <w:rFonts w:cs="Tahoma"/>
          <w:lang w:bidi="zxx"/>
        </w:rPr>
        <w:t xml:space="preserve"> z siedzibą ul. Rynek 6, 38 – 460 Jedlicze, </w:t>
      </w:r>
    </w:p>
    <w:p>
      <w:pPr>
        <w:pStyle w:val="Normal"/>
        <w:shd w:fill="FFFFFF" w:val="clear"/>
        <w:jc w:val="both"/>
        <w:rPr/>
      </w:pPr>
      <w:r>
        <w:rPr>
          <w:rFonts w:cs="Tahoma"/>
          <w:color w:val="000000"/>
          <w:spacing w:val="-5"/>
          <w:lang w:bidi="zxx"/>
        </w:rPr>
        <w:t xml:space="preserve">w ramach której działa: </w:t>
      </w:r>
    </w:p>
    <w:p>
      <w:pPr>
        <w:pStyle w:val="Normal"/>
        <w:shd w:fill="FFFFFF" w:val="clear"/>
        <w:jc w:val="both"/>
        <w:rPr/>
      </w:pPr>
      <w:r>
        <w:rPr>
          <w:rFonts w:cs="Tahoma"/>
          <w:b/>
          <w:bCs/>
          <w:color w:val="000000"/>
          <w:spacing w:val="-5"/>
          <w:lang w:bidi="zxx"/>
        </w:rPr>
        <w:t>Centrum Usług Społecznych w Jedliczu,</w:t>
      </w:r>
      <w:r>
        <w:rPr>
          <w:rFonts w:cs="Tahoma"/>
          <w:color w:val="000000"/>
          <w:spacing w:val="-5"/>
          <w:lang w:bidi="zxx"/>
        </w:rPr>
        <w:t xml:space="preserve"> z siedzibą ul. Rynek 5, 38-460 Jedlicze, </w:t>
      </w:r>
    </w:p>
    <w:p>
      <w:pPr>
        <w:pStyle w:val="Normal"/>
        <w:shd w:fill="FFFFFF" w:val="clear"/>
        <w:jc w:val="both"/>
        <w:rPr>
          <w:rFonts w:cs="Tahoma"/>
          <w:color w:val="000000"/>
          <w:spacing w:val="-5"/>
          <w:lang w:bidi="zxx"/>
        </w:rPr>
      </w:pPr>
      <w:r>
        <w:rPr>
          <w:rFonts w:cs="Tahoma"/>
          <w:color w:val="000000"/>
          <w:spacing w:val="-5"/>
          <w:lang w:bidi="zxx"/>
        </w:rPr>
        <w:t>reprezentowaną przez:</w:t>
      </w:r>
    </w:p>
    <w:p>
      <w:pPr>
        <w:pStyle w:val="Normal"/>
        <w:shd w:fill="FFFFFF" w:val="clear"/>
        <w:jc w:val="both"/>
        <w:rPr/>
      </w:pPr>
      <w:bookmarkStart w:id="0" w:name="_Hlk215132117"/>
      <w:r>
        <w:rPr>
          <w:rFonts w:cs="Tahoma"/>
          <w:b/>
          <w:color w:val="000000"/>
          <w:spacing w:val="3"/>
          <w:lang w:bidi="zxx"/>
        </w:rPr>
        <w:t xml:space="preserve">Wiolettę Godlewską - Jerzyk – </w:t>
      </w:r>
      <w:r>
        <w:rPr>
          <w:rFonts w:cs="Tahoma"/>
          <w:b/>
          <w:color w:val="000000"/>
          <w:spacing w:val="-9"/>
          <w:lang w:bidi="zxx"/>
        </w:rPr>
        <w:t xml:space="preserve">Dyrektora Centrum Usług Społecznych  w Jedliczu, </w:t>
      </w:r>
      <w:r>
        <w:rPr>
          <w:rFonts w:cs="Tahoma"/>
          <w:color w:val="000000"/>
          <w:spacing w:val="-9"/>
          <w:lang w:bidi="zxx"/>
        </w:rPr>
        <w:t xml:space="preserve">działającą na podstawie zarządzenia nr 80/2025 Burmistrza Gminy Jedlicze z dnia 1 kwietnia 2025r., </w:t>
      </w:r>
    </w:p>
    <w:p>
      <w:pPr>
        <w:pStyle w:val="Normal"/>
        <w:shd w:fill="FFFFFF" w:val="clear"/>
        <w:jc w:val="both"/>
        <w:rPr>
          <w:rFonts w:cs="Tahoma"/>
          <w:color w:val="000000"/>
          <w:spacing w:val="-9"/>
          <w:lang w:bidi="zxx"/>
        </w:rPr>
      </w:pPr>
      <w:bookmarkStart w:id="1" w:name="_Hlk215132117"/>
      <w:r>
        <w:rPr>
          <w:rFonts w:cs="Tahoma"/>
          <w:color w:val="000000"/>
          <w:spacing w:val="-9"/>
          <w:lang w:bidi="zxx"/>
        </w:rPr>
        <w:t>przy kontrasygnacie Barbary Dziura – Inspektora CUS w Jedliczu działającej na podstawie upoważnienia Nr 3/2025 Skarbnika Gminy Jedlicze z dnia 1 kwietnia 2025r</w:t>
      </w:r>
      <w:bookmarkEnd w:id="1"/>
      <w:r>
        <w:rPr>
          <w:rFonts w:cs="Tahoma"/>
          <w:color w:val="000000"/>
          <w:spacing w:val="-9"/>
          <w:lang w:bidi="zxx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/>
          <w:color w:val="000000"/>
          <w:spacing w:val="-9"/>
          <w:lang w:bidi="zxx"/>
        </w:rPr>
        <w:t xml:space="preserve">zwaną dalej w treści umowy </w:t>
      </w:r>
      <w:r>
        <w:rPr>
          <w:rFonts w:cs="Tahoma"/>
          <w:b/>
          <w:color w:val="000000"/>
          <w:spacing w:val="-9"/>
          <w:lang w:bidi="zxx"/>
        </w:rPr>
        <w:t>„Zleceniodawcą”,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a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zwanym dalej Zleceniobiorcą , </w:t>
      </w:r>
      <w:r>
        <w:rPr>
          <w:rFonts w:cs="Times New Roman" w:ascii="Times New Roman" w:hAnsi="Times New Roman"/>
        </w:rPr>
        <w:t>reprezentowanym przez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niejsza Umowa normuje kwestie umieszczenia  w 2026r. przez Centrum Usług Społecznych w Jedliczu 12 osób bezdomnych kobiet i mężczyzn zgodnie z   Ustawą o pomocy społecznej z dnia 12.03.2004r. (Dz. U. z 2025r. poz. 1214 z późn. zm.)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>w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2. Przedmiotem niniejszej umowy jest odpłatne świadczenie usług społecznych udzielenia schronienia osobom tego pozbawionym kobietom i mężczyznom, w schronisku dla osób bezdomnych,  które jest zadaniem  własnym  gminy w zakresie pomocy społecznej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Zleceniobiorca zobowiązuje się zapewnić w schroniskach w okresie trwania Umowy </w:t>
      </w:r>
      <w:r>
        <w:rPr>
          <w:rFonts w:cs="Times New Roman" w:ascii="Times New Roman" w:hAnsi="Times New Roman"/>
          <w:b/>
        </w:rPr>
        <w:t>minim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2 miejsc</w:t>
      </w:r>
      <w:r>
        <w:rPr>
          <w:rFonts w:cs="Times New Roman" w:ascii="Times New Roman" w:hAnsi="Times New Roman"/>
        </w:rPr>
        <w:t xml:space="preserve"> tymczasowego schronienia dla osób bezdomnych z terenu Zleceniodawcy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dawca zastrzega sobie możliwość zwiększenia lub zmniejszenia ilości osób w zależności od potrzeb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 xml:space="preserve">Zleceniobiorca nie pobiera odpłatności za tzw. gotowość a tylko za czas  pobytu osób bezdomnych skierowanych na podstawie decyzji przyznającej schronienie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onienie będzie udzielane w następujących placówkach :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3. Zleceniobiorca zapewnia w schroniskach  całodobowy pobyt wraz z wyżywieniem                      i zobowiązuje się prowadzić placówki dla osób bezdomnych  zgodnie z obowiązującymi przepisami prawa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leceniobiorca wskazuje , iż osoba która ma zostać przyjęta do Schroniska winna spełniać następujące warunki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a. jest zdolna do samoobsługi i nie wymaga całodobowej opieki,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nie przejawia silnych zaburzeń psychicznych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osiada ustaloną tożsamość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2. Z chwilą utraty przez osobę bezdomną zdolności do samoobsługi Zleceniodawca zobowiązuje się, w możliwie jak najszybszym terminie,  zapewnić osobie bezdomnej opiekę w odpowiedniej placówce całodobowej opieki zgodnie z jej stanem zdrowia.  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leceniobiorca zobowiązuje się zapewnić osobom bezdomnym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a. okresowe schronienie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w okresie epidemii zapewnienie miejsca w izolatorium,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c. całodzienne wyżywienie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d. umożliwienie wykonania czynności higienicznych i prania odzieży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e. podstawowych środków czystości i higieny osobistej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f. w miarę możliwości odzież i obuwie stosownie do pory roku,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g. ułatwienie  dostępu do opieki medycznej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h. pomoc w terapii uzależnień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i. pomoc w uregulowaniu sytuacji prawnej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j. pomoc w przezwyciężaniu kryzysu będącego źródłem bezdomności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k. pomoc w poszukiwaniu pracy i samodzielnego mieszkania,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leceniobiorca odpowiedzialny jest za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rawidłową realizację zadań określonych w Umowie 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b. rzetelność prowadzonej dokumentacji dotyczącej osób przebywających w schronisku,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dbanie o właściwy stan sanitarny placówki, zgodnie z wymogami przepisów prawa,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przestrzegania przepisów bhp i ppoż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e. aktywizowanie osób bezdomnych przebywających w Placówce do pracy na rzecz Schronisk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f. podejmowanie działań służących readaptacji przebywających w Schronisku osób bezdomnych oraz  działań motywujących  do poprawy funkcjonowania w społeczeństwie i usamodzielnienia się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. poinformowania Zleceniodawcy o całkowitym wydaleniu bezdomnego z placówki lub o dobrowolnym  opuszczeniu placówki przez bezdomnego w terminie 7 dni od wydar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Zleceniobiorca zobowiązany będzie niezwłocznie informować Zleceniodawcę o każdej zmianie sytuacji życiowej i zdrowotnej osoby korzystającej ze schronienia, jak również o fakcie opuszczenia schroniska lub noclegowni.</w:t>
      </w:r>
    </w:p>
    <w:p>
      <w:pPr>
        <w:pStyle w:val="Standard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§ 3.</w:t>
      </w:r>
    </w:p>
    <w:p>
      <w:pPr>
        <w:pStyle w:val="Standard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Umieszczenie osoby bezdomnej w Schronisku odbywa się na podstawie decyzji administracyjnej   przyznającej schronienie w której będzie zawarta informacja o podpisaniu kontraktu socjalnego, wydanej przez osoby upoważnione na podstawie  upoważnienia do wydawania przedmiotowych decyzji. Jeden  egzemplarz  wydanej decyzji o przyznaniu schronienia, jako strona ( KPA art. 28) otrzyma… lub pismo informujące o przyznaniu schronienia w którym będzie zawarta informacja o podpisaniu kontraktu socjalnego. 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Umieszczenie osoby bezdomnej w schronisku wymagać będzie uprzednio uzgodnienia tego faktu telefonicznie lub e-mailem z osobą upoważnioną i wyrażeniem przez nią zgody. 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2. Decyzja, o której mowa w ust. 1 wydawana jest przez Zleceniodawcę na podstawie:</w:t>
      </w:r>
    </w:p>
    <w:p>
      <w:pPr>
        <w:pStyle w:val="Standard"/>
        <w:jc w:val="both"/>
        <w:rPr/>
      </w:pPr>
      <w:r>
        <w:rPr/>
        <w:t xml:space="preserve">a. pisemnej prośby  osoby bezdomnej skierowanej do Zleceniodawcy  o przyznanie pomocy  społecznej w formie  schronienia  oraz  zobowiązania do  przestrzegania Regulaminu Schroniska, </w:t>
      </w:r>
    </w:p>
    <w:p>
      <w:pPr>
        <w:pStyle w:val="Standard"/>
        <w:jc w:val="both"/>
        <w:rPr/>
      </w:pPr>
      <w:r>
        <w:rPr/>
        <w:t>b. wywiadu środowiskowego oraz innej niezbędnej dokumentacji,</w:t>
      </w:r>
    </w:p>
    <w:p>
      <w:pPr>
        <w:pStyle w:val="Standard"/>
        <w:jc w:val="both"/>
        <w:rPr/>
      </w:pPr>
      <w:r>
        <w:rPr/>
        <w:t>c. kontraktu socjalnego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1.Strony ustalają następujące zasady odpłatności za pobyt w schronisku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t xml:space="preserve">Odpłatność za 1 dobę pobytu w schronisku wynosi ……….. (słownie: ……………. zł)             za 1 osobę bezdomną.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płatność miesięczną wylicza się proporcjonalnie do ilości dni kalendarzowych danego miesiąca, a w przypadku, gdy pobyt nie obejmuje pełnego miesiąca, proporcjonalnie do ilości dni pobytu osoby w danym miesiącu. 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2. W przypadku osoby posiadającej dochód, osoba bezdomna będzie wnosić miesięczną opłatę za pobyt w schronisku w wysokości i na zasadach określonych w Ustawie o pomocy społecznej z dnia 12.03.2004r. z póź. zmian. oraz Uchwały Nr XIX/132/2019 Rady Miejskiej w Jedliczu z dnia 29 listopada 2019r.  określającą szczegółowe zasady ponoszenia odpłatności przez osobę bezdomną za pobyt w schronisku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przypadku, gdy osoba skierowana do schroniska nie posiada żadnego dochodu, Zleceniodawca w całości pokrywa koszty jej pobytu w schronis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sady związane z ponoszeniem odpłatności za pobyt w schronisku - wysokość oraz adres  i sposób wpłaty - po uzgodnieniu ze Zleceniobiorcą, każdorazowo Zleceniodawca określa    w indywidualnej decyzji administracyjnej kierującej osobę bezdomną do schroniska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1. Odpłatność, o której mowa w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 wykonaną usługę zapewnienia schronienie osoby bezdomnej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ędzie regulowana przelewem bankowym na konto Zleceniobiorcy w oparciu o rachunki  wystawione i doręczone przez Zleceniobiorcę do 15-go dnia każdego kolejnego miesiąca za miesiąc poprzedni, za m-c grudzień do dnia 20-go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Rachunek  winien  być wystawiony na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</w:t>
      </w:r>
    </w:p>
    <w:p>
      <w:pPr>
        <w:pStyle w:val="Normal"/>
        <w:jc w:val="both"/>
        <w:rPr/>
      </w:pPr>
      <w:r>
        <w:rPr>
          <w:rFonts w:cs="Tahoma"/>
          <w:lang w:bidi="zxx"/>
        </w:rPr>
        <w:t>Grupa Vat Jedlicze 38-460 Jedlicze ul. Rynek 6 NIP 2020001446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ODBIORCA / PŁATNIK:</w:t>
      </w:r>
    </w:p>
    <w:p>
      <w:pPr>
        <w:pStyle w:val="Normal"/>
        <w:jc w:val="both"/>
        <w:rPr/>
      </w:pPr>
      <w:r>
        <w:rPr>
          <w:rFonts w:cs="Tahoma"/>
          <w:lang w:bidi="zxx"/>
        </w:rPr>
        <w:t>Centrum Usług Społecznych w Jedliczu 38-460 Jedlicze ul. Rynek 5.</w:t>
      </w:r>
    </w:p>
    <w:p>
      <w:pPr>
        <w:pStyle w:val="Standard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Należności  będą przekazywane  na konto Zleceniobiorcy: ………………………………………………- do dnia 20 każdego kolejnego m-ca za miesiąc  poprzedni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3.Brak złożonej w terminie noty księgowej, o której mowa w</w:t>
      </w:r>
      <w:r>
        <w:rPr>
          <w:rFonts w:cs="Times New Roman" w:ascii="Times New Roman" w:hAnsi="Times New Roman"/>
          <w:b/>
        </w:rPr>
        <w:t xml:space="preserve"> § 5</w:t>
      </w:r>
      <w:r>
        <w:rPr>
          <w:rFonts w:cs="Times New Roman" w:ascii="Times New Roman" w:hAnsi="Times New Roman"/>
        </w:rPr>
        <w:t xml:space="preserve">, skutkuje możliwością odmowy przez Zleceniodawcę opłacenia za wykonaną usługę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leceniobiorca oświadcza, że schroniska   prowadzone  przez ……………………………. spełniają   standardy obiektów  i usług dla  osób bezdomnych  zgodnie z  Rozporz. MRPIPS z dnia 27.04.2018r w sprawie standardów  noclegowni, schronisk dla osób bezdomnych, schronisk dla osób bezdomnych z usługami opiekuńczymi i   ogrzewalni.   Zleceniodawca zobowiązuje Zleceniobiorcę   w okresie trwania Umowy do przestrzegania w/w standardów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dawca jest wpisany w aktualny rejestr placówek udzielających tymczasowego schronienia prowadzonego przez Wojewodę Podkarpackiego (lub inne)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2. Dyrektor Centrum Usług Społecznych lub osoby przez niego upoważnione mają prawo dokonywania kontroli działalności Zleceniobiorcy w zakresie objętym niniejszą Umową                w tym zgodności świadczonych usług ze standardami określonymi w przepisach prawa.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trony umowy wspólnie postanawiają o możliwości spotkań o charakterze informacyjno-konsultacyjnym, mającym na celu omówienie wszelkich spraw dotyczących realizacji zadań w przedmiocie zapewnienia schronienia osobom bezdomnym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4. Każdej ze stron przysługuje prawo wypowiedzenia niniejszej Umowy z zachowaniem               30-dniowego terminu wypowiedzenia lub za porozumieniem stron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5. Zleceniodawca ma prawo wypowiedzenia Umowy ze skutkiem natychmiastowym w przypadku niewywiązania się Zleceniobiorcy z obowiązków wynikających z niniejszej Umowy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6. Zmiana zapisów Umowy wymaga formy pisemnej pod rygorem nieważności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</w:rPr>
        <w:t xml:space="preserve">§ </w:t>
      </w:r>
      <w:r>
        <w:rPr>
          <w:b/>
        </w:rPr>
        <w:t>7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Strony oświadczają, że dane osobowe będą przetwarzane tylko na potrzeby realizacji zadania opisanego w niniejszej Umowie oraz że będą wypełnione obowiązki informacyjne wobec osób fizycznych, od których dane osobowe bezpośrednio lub pośrednio zostały pozyskane w celu realizowania zapisów Umow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§ 8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obowiązuje od dnia 1 stycznia 2026r. do dnia 31 grudnia 2026r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</w:rPr>
        <w:t>§ 9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W sprawach nieuregulowanych niniejszą Umową mają zastosowanie przepisy Ustawy                    o Pomocy Społecznej oraz przepisy Kodeksu Cywilnego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łe z niniejszej Umowy podlegają rozstrzygnięciu w drodze negocjacji lub rozstrzygnięciu przez Sąd właściwy ze względu na siedzibę Zleceniodawcy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 dla każdej ze stron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</w:rPr>
        <w:t>Podpis Zleceniodawcy                                                       Podpis Zleceniobio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30:00Z</dcterms:created>
  <dc:creator>a.koziol</dc:creator>
  <dc:description/>
  <cp:keywords/>
  <dc:language>en-US</dc:language>
  <cp:lastModifiedBy>Malwina Ż. Majerska</cp:lastModifiedBy>
  <cp:lastPrinted>2025-11-27T12:55:00Z</cp:lastPrinted>
  <dcterms:modified xsi:type="dcterms:W3CDTF">2025-12-09T06:30:00Z</dcterms:modified>
  <cp:revision>2</cp:revision>
  <dc:subject/>
  <dc:title>Data</dc:title>
</cp:coreProperties>
</file>